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O01 – BUDOVA G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  <w:t xml:space="preserve">D.1.4.2 - 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VZDUCHOTECHNIK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ZHOTOVITEL ČÁSTI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FourClima s.r.o.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rnkova 3070/150a, 628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1 326 263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fourclima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Auf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ilan Štantejs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Auf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technik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stávající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demontáž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hle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08134227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1:00Z</dcterms:created>
  <dc:creator>Ing. arch. Bohumil Lancman</dc:creator>
  <dc:description/>
  <cp:keywords/>
  <dc:language>en-US</dc:language>
  <cp:lastModifiedBy>Účet Microsoft</cp:lastModifiedBy>
  <cp:lastPrinted>2022-05-09T09:18:00Z</cp:lastPrinted>
  <dcterms:modified xsi:type="dcterms:W3CDTF">2022-05-09T07:18:00Z</dcterms:modified>
  <cp:revision>16</cp:revision>
  <dc:subject/>
  <dc:title>Zde stiskni   a napiš název akce</dc:title>
</cp:coreProperties>
</file>